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F. Dokumentace stavby   -dodat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Cs w:val="28"/>
        </w:rPr>
      </w:pPr>
      <w:r>
        <w:rPr>
          <w:szCs w:val="28"/>
        </w:rPr>
        <w:t>/Dle vyhlášky č.499/2006 Sb stavebního zákona  č.183/2006 Sb./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28"/>
        </w:rPr>
        <w:t>1. POZEMNÍ OBJEKT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bsah 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1.Pozemní objekty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  <w:t>1.1.Architektonické a stavebně technické řešení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1.1.1 Technická zpráva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  <w:t>d/ technické a konstrukční řešení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>d.5.Vodorovné konstrukce</w:t>
      </w:r>
      <w:r>
        <w:rPr/>
        <w:t>-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>Konstrukce vyhlídkových plat 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yhlídkové plato ozn.VP1-je umístěno volně na stávajícím terénu louky. Jeho délka bude</w:t>
      </w:r>
    </w:p>
    <w:p>
      <w:pPr>
        <w:pStyle w:val="TextBodyIndent"/>
        <w:ind w:left="0" w:hanging="0"/>
        <w:rPr/>
      </w:pPr>
      <w:r>
        <w:rPr/>
        <w:t>upravena dle skutečného stavu podloží v místě usazení. Plato není kotveno do podloží.</w:t>
      </w:r>
    </w:p>
    <w:p>
      <w:pPr>
        <w:pStyle w:val="TextBodyIndent"/>
        <w:ind w:left="0" w:hanging="0"/>
        <w:rPr/>
      </w:pPr>
      <w:r>
        <w:rPr/>
        <w:t>Nosnou konstrukci tvoří soustava dřev.profilů, uložených na dřev.bačkorách.Toto řešení umožňuje přizpůsobit výšku celé konstrukce ve vztahu k okolní ploše a výhledům.</w:t>
      </w:r>
    </w:p>
    <w:p>
      <w:pPr>
        <w:pStyle w:val="TextBodyIndent"/>
        <w:ind w:left="0" w:hanging="0"/>
        <w:rPr/>
      </w:pPr>
      <w:r>
        <w:rPr/>
        <w:t>Napojení plata je řešeno dřev.přístupovým molem z dřev.stezky. Zábradlí je vzhledem k požadované nízké výšce nahrazeno širokou sedací lavicí po obvodu výhledové plochy. Přístupová cesta je zabezpečena umístěním vodícího dřev.profilu  ve výšce 25 cm po obou stranách  plata.Celková délka vzhledem k požadavku CHKO je upravena po hranici ochran.pásma plynovodu na  celkem 8,5 m.Z toho vyhlídkové plato š.2,5 m,přístupová</w:t>
      </w:r>
    </w:p>
    <w:p>
      <w:pPr>
        <w:pStyle w:val="TextBodyIndent"/>
        <w:ind w:left="0" w:hanging="0"/>
        <w:rPr/>
      </w:pPr>
      <w:r>
        <w:rPr/>
        <w:t>rampa ...dl.6 m.Konstrukční řešení umožňuje montáž bez použití mechanizace.Před zahájením prací je nutné vytýčení trasy plynovodu a stanovení přesné hranice och.pásma.Tímto způsobem bude stanovena přesná délka celé konstrukce a bude možno případně upravit rozpětí jednotlivých dílů pro ruční montáž a usazení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dpočívadlo  O3 je umístěno  mimo louku p.č.607 v k.ú. Zámek Žďár n.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stávky s panely jsou navrženy na základě konzultace a vyjádření NIPI ČR.o.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3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/>
      <w:tab/>
    </w:r>
  </w:p>
  <w:p>
    <w:pPr>
      <w:pStyle w:val="Foo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Projektová kancelář  Ing.Lubomír Grošo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NAUČNÁ STEZKA KOLEM ZELENÉ H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60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odsazen2">
    <w:name w:val="Základní text odsazený 2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3:55:00Z</dcterms:created>
  <dc:creator>ID studio</dc:creator>
  <dc:description/>
  <cp:keywords/>
  <dc:language>en-US</dc:language>
  <cp:lastModifiedBy> </cp:lastModifiedBy>
  <cp:lastPrinted>2008-06-29T14:50:00Z</cp:lastPrinted>
  <dcterms:modified xsi:type="dcterms:W3CDTF">2008-06-29T12:50:00Z</dcterms:modified>
  <cp:revision>4</cp:revision>
  <dc:subject/>
  <dc:title>Souhrnná  zpráva</dc:title>
</cp:coreProperties>
</file>